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9485466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287176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8671815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